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Name ______________________________________ Date ____________________ Hr. 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World History, Ch. 15, Sec. 1, “The Decline of the Qing Dynasty,” Study Guid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.  What is the main idea of the “Causes of Decline” section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-6.  List five internal problems China experienced that contributed to the decline of the Qing dynasty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7.  What does, “The British had an unfavorable trade balance in China,” mean?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8.  What were the three major products the British were importing from China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9.  What was the major product from India—not a drug--that the British were exporting to China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0.  What did the British sell to the Chinese to improve its unfavorable trade balance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1. Why did Chinese leaders object to the importation of opium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2-15.  List four terms of the Treaty of Nanjing ending the Opium War (1839-1842)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6.  Define extraterritorialit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7-21.  List five social reforms supported by leaders of the Tai Ping Rebellion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2.  Which side did the Europeans support during the 14-year Tai Ping Rebellion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3.  Why is the Tai Ping Rebellion also called a civil war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4.  Summarize what happened because of the Treaty of Tianjin in 1858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5.  What did Chinese reformers mean by the term “self-strengthening”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6.  What territory in China did Russia seize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7.  What were spheres of influence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8.  What country defeated China in 1894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9.  What European country demanded and received territory in the Shandong Peninsula in 1897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30.  Why </w:t>
      </w:r>
      <w:r>
        <w:rPr>
          <w:b/>
          <w:sz w:val="22"/>
        </w:rPr>
        <w:t>weren’t</w:t>
      </w:r>
      <w:r>
        <w:rPr>
          <w:sz w:val="22"/>
        </w:rPr>
        <w:t xml:space="preserve"> the reforms issued during the One Hundred Days of Reform successful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1.  What role did Empress Dowager Ci Xi play in Chinese history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32.  What is the main idea of the “Responses to Imperialism” section?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3.  How did the Open Door policy created by the U.S. help China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34</w:t>
      </w:r>
      <w:r>
        <w:rPr>
          <w:sz w:val="22"/>
        </w:rPr>
        <w:t>.  Why were participants in the next major rebellion in China called Boxers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35</w:t>
      </w:r>
      <w:r>
        <w:rPr>
          <w:sz w:val="22"/>
        </w:rPr>
        <w:t>.  What were the Boxers upset about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36</w:t>
      </w:r>
      <w:r>
        <w:rPr>
          <w:sz w:val="22"/>
        </w:rPr>
        <w:t>.  How was the Boxer Rebellion put down?</w:t>
      </w:r>
      <w:r>
        <w:rPr>
          <w:b/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Use the “Spheres of Influence in China, 1900” map on page 489 to answer the following questions.</w:t>
      </w:r>
    </w:p>
    <w:p>
      <w:pPr>
        <w:pStyle w:val="Normal"/>
        <w:rPr>
          <w:sz w:val="22"/>
        </w:rPr>
      </w:pPr>
      <w:r>
        <w:rPr>
          <w:sz w:val="22"/>
        </w:rPr>
        <w:t>37.  Which European country had the largest sphere of influence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8.   Describe the extent of the United States influence in Chin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9.  What country controlled the Shandong Peninsula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0-41.  What country controlled Vladivostok?  Use a map at the front of the book to see if that country still controls it today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2.  What territory is controlled by Japan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nswer the question below from the “History &amp; Arts: The Opium War” section on page 491.</w:t>
      </w:r>
    </w:p>
    <w:p>
      <w:pPr>
        <w:pStyle w:val="Normal"/>
        <w:rPr>
          <w:sz w:val="22"/>
        </w:rPr>
      </w:pPr>
      <w:r>
        <w:rPr>
          <w:sz w:val="22"/>
        </w:rPr>
        <w:t>43.  Why were treaties signed by the Chinese in the 1800s called unequal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4. How does the illustration help to explain why China accepted an unequal treaty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5.  Use the chart to explain how the Opium trade changed between 1729 and 1838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nswer the questions below using the political cartoon on page 494.</w:t>
      </w:r>
    </w:p>
    <w:p>
      <w:pPr>
        <w:pStyle w:val="Normal"/>
        <w:rPr>
          <w:sz w:val="22"/>
        </w:rPr>
      </w:pPr>
      <w:r>
        <w:rPr>
          <w:sz w:val="22"/>
        </w:rPr>
        <w:t>46.  Why is Uncle Sam shown with a briefcase and an umbrella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7.  Why do guns, bayonets, and a German-style helmet appear in the open door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8.  What do you think would have happened if the United States had not stepped in with its Open Door policy?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2:33:00Z</dcterms:created>
  <dc:creator>Terry Morrow</dc:creator>
  <dc:description/>
  <dc:language>en-US</dc:language>
  <cp:lastModifiedBy>Terry Morrow</cp:lastModifiedBy>
  <cp:lastPrinted>2009-02-09T07:36:00Z</cp:lastPrinted>
  <dcterms:modified xsi:type="dcterms:W3CDTF">2009-02-09T14:15:00Z</dcterms:modified>
  <cp:revision>6</cp:revision>
  <dc:subject/>
  <dc:title>Name ______________________________________ Date ____________________ Hr</dc:title>
</cp:coreProperties>
</file>